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f1504ispplcc44  Library DLIB-h-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May 11 20:47:11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QBUS RLV12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5.04.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cbsc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PRI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AT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8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1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8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S0 &amp; !RS1 &amp; !RS2 &amp; W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0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9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2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9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1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1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0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3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0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2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2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1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4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3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1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3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3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2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5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4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2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4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4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3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6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5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3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OM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5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&amp; !RS0 &amp; !RS1 &amp; !RS2 &amp; RW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14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7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6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4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6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0 &amp; !RS0 &amp; !RS1 &amp; !RS2 &amp; RW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15.io  &amp;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8 &amp; 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7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5 &amp; 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DAL7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7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8 , C7 , C6 , C5 , C4 , C3 , C2 , C1 ,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S7 &amp; !RDAL4 &amp; !RDAL5 &amp; !RDAL6 &amp; !RDAL7 &amp; RDAL8 &amp; !RDAL9 &amp; !RDAL1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AL11 &amp; RD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DAL12 , RDAL11 , RDAL10 , RDAL9 , RDAL8 , RDAL7 , RDAL6 , RDAL5 , RDAL4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AL3 , RDAL2 , RDAL1 , RDA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W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0 &amp; 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5.l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5.l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S7 &amp; RDAL9 &amp; RDAL10 &amp; !RDAL11 &amp; RD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S7 &amp; RDAL9 &amp; RDAL10 &amp; !RDAL11 &amp; RD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 , RS1 , R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S0 &amp; !R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.io  &amp; ALER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.io  &amp; ALER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.io  &amp; ALER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.io  &amp; ALER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.io  &amp; ALER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.io  &amp; ALER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W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0 &amp; 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B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BT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0                         6 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0                 io      6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0                 oe      6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                         5 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                 io      5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                 oe      5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2                         4 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2                 io      4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2                 oe      4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3                         39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3                 oe      39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4                         40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4                 oe      40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5                         34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5                 oe      3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6                         37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6                 oe      37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7                         36       V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7                 oe      36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ER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2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2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3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3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5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5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6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6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6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7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7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7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8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8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8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ADDR                     29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ADDR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B 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                          4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8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8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8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9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9 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9 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0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0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1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1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2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2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3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3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4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4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4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5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5                 l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5                 l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S7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        4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0                       2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0               io      28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                       2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               io      27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2                       2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2               io      26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3                       2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3               io      25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4                       2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4               io      24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5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5               io      21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6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6               io      19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7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7               io      20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8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8               io      18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9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9               io      17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0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0              io      16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1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1              io      14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2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2              io      12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3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3              io      11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4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4              io      9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5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AL15              io      8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ADDR                     31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 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d       0        M        2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d       0        M        2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YNC                       4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WTBT                       3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B 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BT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BT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BT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