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f1508isptqfp100  Library DLIB-h-4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un Aug 04 13:35:37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QBUS RLV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1.06.2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cbsc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PRI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ATH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1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2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2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3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3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4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4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5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5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 &amp;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6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6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 &amp; A5 &amp; 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7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7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 &amp; A5 &amp; A6 &amp;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0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 &amp; A5 &amp; A6 &amp; A7 &amp; 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1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 &amp; A5 &amp; A6 &amp; A7 &amp; 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2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2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 &amp; A5 &amp; A6 &amp; A7 &amp; A8 &amp; A9 &amp; A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3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3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 &amp; A5 &amp; A6 &amp; A7 &amp; A8 &amp; A9 &amp; A10 &amp; A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4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4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 &amp; A5 &amp; A6 &amp; A7 &amp; A8 &amp; A9 &amp; A10 &amp; A11 &amp; A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5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5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4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 &amp; A5 &amp; A6 &amp; A7 &amp; A8 &amp; A9 &amp; A10 &amp; A11 &amp; A12 &amp; A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4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6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4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6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5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&amp; A2 &amp; A3 &amp; A4 &amp; A5 &amp; A6 &amp; A7 &amp; A8 &amp; A9 &amp; A10 &amp; A11 &amp; A12 &amp; A13 &amp; A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5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7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5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7.io  &amp; 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6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1 &amp; A2 &amp; A3 &amp; A4 &amp; A5 &amp; A6 &amp; A7 &amp; A8 &amp; A9 &amp; A10 &amp; A11 &amp; A12 &amp; A13 &amp; A14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6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.io 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6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0.io 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6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7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1 &amp; A2 &amp; A3 &amp; A4 &amp; A5 &amp; A6 &amp; A7 &amp; A8 &amp; A9 &amp; A10 &amp; A11 &amp; A12 &amp; A13 &amp; A14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5 &amp; 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7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.io 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7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1.io 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7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8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1 &amp; A2 &amp; A3 &amp; A4 &amp; A5 &amp; A6 &amp; A7 &amp; A8 &amp; A9 &amp; A10 &amp; A11 &amp; A12 &amp; A13 &amp; A14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5 &amp; A16 &amp; A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8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2.io 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8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2.io 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8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1 &amp; A2 &amp; A3 &amp; A4 &amp; A5 &amp; A6 &amp; A7 &amp; A8 &amp; A9 &amp; A10 &amp; A11 &amp; A12 &amp; A13 &amp; A14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5 &amp; A16 &amp; A17 &amp; A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3.io 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3.io 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1 &amp; A2 &amp; A3 &amp; A4 &amp; A5 &amp; A6 &amp; A7 &amp; A8 &amp; A9 &amp; A10 &amp; A11 &amp; A12 &amp; A13 &amp; A14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5 &amp; A16 &amp; A17 &amp; A18 &amp; A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4.io 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4.io 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.t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1 &amp; A2 &amp; A3 &amp; A4 &amp; A5 &amp; A6 &amp; A7 &amp; A8 &amp; A9 &amp; A10 &amp; A11 &amp; A12 &amp; A13 &amp; A14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5 &amp; A16 &amp; A17 &amp; A18 &amp; A19 &amp;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5.io 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5.io  &amp; RS0 &amp; 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8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0.io  &amp; 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9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1.io  &amp; 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10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2.io  &amp; 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11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3.io  &amp; 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12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4.io  &amp; 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4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13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5.io  &amp; 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5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0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14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6.io  &amp; 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S0 &amp; !RS1 &amp; RS2 &amp; !RWT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6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&amp; !RS0 &amp; !RS1 &amp; 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15.io  &amp; 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7.io  &amp; 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S0 &amp; !RS1 &amp; RS2 &amp; !RWT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7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 , C4 , C3 , C2 , C1 ,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L0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L1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L2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L3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L4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L5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1ADDR &amp; RB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1ADD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DAL1.io  &amp; !DAL2.io  &amp; !DAL3.io  &amp; !DAL4.io  &amp; !DAL5.io  &amp; !DAL6.io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DAL7.io  &amp; DAL8.io  &amp; !DAL9.io  &amp; !DAL10.io  &amp; DAL11.io  &amp; DAL12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ADDR &amp; RB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ADD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DAL4.io  &amp; !DAL5.io  &amp; !DAL6.io  &amp; !DAL7.io  &amp; DAL8.io  &amp; !DAL9.io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DAL10.io  &amp; DAL11.io  &amp; DAL12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0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1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2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3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4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5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6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7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0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1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2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0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3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1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4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2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5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3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6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4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7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5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!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K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K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K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 &amp; R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 &amp; 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0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0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 &amp; 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 &amp; !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1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1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 &amp; 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!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2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2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3 &amp; 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3 &amp; !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3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3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4 &amp; 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4 &amp; !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4 &amp; !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4 &amp; 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4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5 &amp; 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5 &amp; !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5 &amp; !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5 &amp; 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5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6 &amp; 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6 &amp; !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6 &amp; !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6 &amp; !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6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7 &amp; 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7 &amp; !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7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7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7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8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8 &amp; 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8 &amp; !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8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8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8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9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9 &amp; 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9 &amp; !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9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9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9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0 &amp; 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0 &amp; !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10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10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1 &amp; 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1 &amp; !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11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11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2 &amp; 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2 &amp; !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12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12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3 &amp; 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3 &amp; !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13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13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4 &amp; 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4 &amp; !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14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14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4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5 &amp; 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5 &amp; !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1 &amp; D15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1 &amp; DD15 &amp; !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5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6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7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8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8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19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9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2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0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2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1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0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1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2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2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3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3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4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4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5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5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6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6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6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6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7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7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7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7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8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0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8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8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9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1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9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9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2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0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3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1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4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2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5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3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6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4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7.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5.c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0 &amp; RS1 &amp; !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5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4 , DMA3 , DMA2 , DMA1 , DM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0 &amp; !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DMA1 &amp; DMA3 &amp; !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!DMA1 &amp; !DMA2 &amp; !DMA4 &amp; DM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!DMA1 &amp; DMA3 &amp; !DMA4 &amp; !D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!DMA1 &amp; DMA3 &amp; DMA4 &amp; 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!DMA1 &amp; DMA2 &amp; DMA3 &amp; DMA4 &amp; D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!DMA1 &amp; !DMA2 &amp; !DMA3 &amp; !DMA4 &amp; D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!DMA1 &amp; DMA2 &amp; DMA3 &amp; !DMA4 &amp; !R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0 &amp; DMA1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!DMA1 &amp; !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DMA1 &amp; !DMA2 &amp; !D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!DMA1 &amp; !DMA2 &amp; !D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!DMA1 &amp; DMA3 &amp; DMA4 &amp; !D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!DMA1 &amp; DMA3 &amp; !DMA4 &amp; R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0 &amp; 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1 &amp; 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DMA1 &amp; !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2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0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1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DMA1 &amp; !DMA2 &amp; !DM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3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3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4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0 &amp; DMA3 &amp; D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1 &amp; DMA3 &amp; D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2 &amp; DMA3 &amp; D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DMA1 &amp; !DMA2 &amp; !DMA3 &amp; !DMA4 &amp; DMA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4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4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RW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RW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RW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D0.io  &amp; !RS0 &amp; !RS1 &amp; RS2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RW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1 &amp; DMA3 &amp; !D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2 &amp; DMA3 &amp; !D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DMA1 &amp; 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0 &amp; !DMA1 &amp; 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DMA2 &amp; DMA3 &amp; R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I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M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I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S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B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WT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0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0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1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S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B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WT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.a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DD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L12 , DAL11 , DAL10 , DAL9 , DAL8 , DAL7 , DAL6 , DAL5 , DAL4 , DAL3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2 , DAL1 , DA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WT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0 &amp; RWT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3 &amp; !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2 &amp; DMA3 &amp; DM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Y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Y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 , RS1 , R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N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0 &amp; !DMA1 &amp; DMA2 &amp; DMA3 &amp; D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1 &amp; DMA2 &amp; DMA3 &amp; DMA4 &amp; D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N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GO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0 &amp; DMA1 &amp; !DMA2 &amp; !DMA3 &amp; !DMA4 &amp; DM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R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R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R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U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0 &amp; !DMA1 &amp; DMA2 &amp; DMA3 &amp; !D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1 &amp; DMA2 &amp; DMA3 &amp; !DMA4 &amp; !D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UT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AKO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ACK &amp; RI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Q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PL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2 &amp; !IRQST &amp; RDIN &amp; 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R &amp; INT1 &amp; RDIN &amp; R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R &amp; INT0 &amp; RDOUT &amp; 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ACK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YN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1 &amp; 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1 &amp; !DMA2 &amp;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MA0 &amp; DMA2 &amp; DMA3 &amp; R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YNC.ck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B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1 &amp; !DMA2 &amp; DMA3 &amp; !DM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WT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0 &amp; RWT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MA2 &amp; DMA3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MA3 &amp; !DMA4 &amp; !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CK &amp; !DMA3 &amp; RDIN &amp; R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R &amp; !DMA3 &amp; RDIN &amp; !RIAKI &amp; 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9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9 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9 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9 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9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0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0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0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0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0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1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1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1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1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1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2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2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2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2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2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3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3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3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3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3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6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6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6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6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6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7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7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7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7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7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8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8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8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8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8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9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9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9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9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9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0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0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0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0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0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1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1                 t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1  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1 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1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RT                       8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0                         57       V        3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0                 io      57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0                 oe      57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1                         58       V        3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1                 io      58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1                 oe      58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2                         60       V        3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2                 io      60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2                 oe      60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3                         61       V        3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3                 io      61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3                 oe      61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4                         64       V        3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4                 io      64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4                 oe      64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5                         65       V        3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5                 io      65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5                 oe      65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6                         67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6                 io      67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6                 oe      67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7                         68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7                 io      68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7                 oe      68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EN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0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0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0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1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1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1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2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2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2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3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3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3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4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4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4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5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5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5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8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DY                        100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1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1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1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1ADDR                     0        N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R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R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R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RADDR                     0        N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3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3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3 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3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4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4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4 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4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5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5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5 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5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6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6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6 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6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7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7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7 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7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8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8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8 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8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9 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9 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9 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9 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0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0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0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0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1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1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1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1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2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2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2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2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3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3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3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3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4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4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4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4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5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5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5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5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CK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CK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CK 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CK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0                        21       V        3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0                io      21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0                oe      21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                        23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                io      23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                oe      23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2                        20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2                io      20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2                oe      20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3                        19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3                io      19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3                oe      19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4                        16       V        5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4                io      16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4                oe      16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5                        14       V        5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5                io      14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5                oe      14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6                        13       V        5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6                io      13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6                oe      13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7                        12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7                io      12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7                oe      12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8                        10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8                io      10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8                oe      10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9                        9 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9                io      9 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9                oe      9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0                       8 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0               io      8 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0               oe      8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1                       7 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1               io      7 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1               oe      7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2                       6 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2               io      6 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2               oe      6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3                       5 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3               io      5 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3               oe      5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4                       2 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4               io      2 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4               oe      2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5                       1        V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5               io      1        X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5               oe      1 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6                       50       V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7                       49       V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8                       30       V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19                       29       V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20                       28       V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21                       27       V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0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0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0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0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2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2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2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2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3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3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3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3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4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4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4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4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5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5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5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5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6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6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6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6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7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7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7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7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8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8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8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8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9 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9 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9 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9 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0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0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0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0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1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1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1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1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2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2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2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2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3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3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3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3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4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4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4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4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5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5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5                ce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15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Q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0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0                d       0        M        8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0                ar      0        M        2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0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1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1                d       0        M        6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1                ar      0        M        2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1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2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2                d       0        M        3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2                ar      0        M        2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2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3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3                d       0        M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3                ar      0        M        2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3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4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4                d       0        M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4                ar      0        M        2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4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RW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RW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RW               ap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RW               ar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RW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G                         9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G                 d       92       X        5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G                 ck      92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GI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GI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GI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R                         9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ACK                        9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                        83       V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0                        8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0                d       81       X        3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0                ap      81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0                ck      81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1                        8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1                d       84       X        4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1                ap      84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1                ck      84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2                        7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2                d       76       X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2                ap      76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2                ck      76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ADDR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QST                       7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B 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S7                        3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                          7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IN                        5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MGI                       3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OUT                       5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                         22       V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                        0        N        2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AKI                       4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NIT                       4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PLY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PLY                d       0        M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PLY                ck      0        M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RPLY                       5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 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0                         9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1                         9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                         9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YNC                       5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WTBT                       5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CK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C                        0        N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IN                        4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IN                d       46       X        2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IN                ck      46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MGO                       32       V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MR                        3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MR                d       33       X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MR                ar      33       X        3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MR                ck      33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OUT                       4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OUT               d       48       X        2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OUT               ck      48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AKO                       35       V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RQ                        42       V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PLY                       47       V        3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ACK                       31       V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YNC                       4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YNC               d       45       X        3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YNC               ck      45       X        1       0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TBT                       44       V        1       0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B 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                          9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IT                        24       V        4       0       3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